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center" w:pos="4818" w:leader="none"/>
              </w:tabs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  <w:t>О внесении изменений                                           в постановление Администрации Златоустовского городского округа от 06.12.2013 г. № 507-П                             «Об утверждении муниципальной программы Златоустовского городского округа «Развитие здравоохранения Златоустовского городского округа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уточнения объемов финансирования муниципальной программы Златоустовского городского округа «Развитие здравоохранения Златоустовского городского округа»,</w:t>
      </w:r>
    </w:p>
    <w:p>
      <w:pPr>
        <w:pStyle w:val="Normal"/>
        <w:suppressAutoHyphens w:val="tru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Внести в приложение к  постановлению Администрации Златоустовского городского округа от 06.12.2013 г. № 507-П «Об утверждении муниципальной программы Златоустовского городского округа «Развитие здравоохранения Златоустовского городского округа» (в редакции                                  от 25.01.2016 г. № 23-П) следующие изменения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Паспорт муниципальной программы Златоустовского городского округа «Развитие здравоохранения Златоустовского городского округа»,              раздел 8 «Информация по ресурсному обеспечению муниципальной программы», приложение 1 к муниципальной Программе «Развитие здравоохранения Златоустовского городского округа» изложить в новой редакции (приложение 1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аздел 1 «Паспорт подпрограммы», раздел 6 «Перечень основных мероприятий подпрограммы» приложения 2 к муниципальной программе «Развитие здравоохранения Златоустовского городского округа» изложить в новой редакции (приложение 2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раздел 1 «Паспорт подпрограммы», раздел 6 «Перечень основных мероприятий подпрограммы» приложения 3 к муниципальной программе «Развитие здравоохранения Златоустовского городского округа» изложить                   в новой редакции (приложение 3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аздел 1 «Паспорт подпрограммы», раздел 4 «Прогноз конечных результатов по итогам реализации подпрограммы», раздел 6 «Перечень основных мероприятий подпрограммы» приложения 4 к муниципальной программе «Развитие здравоохранения Златоустовского городского округа» изложить в новой редакции (приложение 4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раздел 1 «Паспорт подпрограммы», раздел 5 «Перечень основных мероприятий подпрограммы» приложения 5 к муниципальной программе «Развитие здравоохранения Златоустовского городского округа» изложить                                       в новой редакции (приложение 5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раздел 1 «Паспорт подпрограммы», раздел 6 «Перечень основных мероприятий подпрограммы» приложения 6 к муниципальной программе «Развитие здравоохранения Златоустовского городского округа» изложить                    в новой редакции (приложение 6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раздел 1 «Паспорт подпрограммы», раздел 6 «Перечень основных мероприятий подпрограммы» приложения 7 к муниципальной программе «Развитие здравоохранения Златоустовского городского округа» изложить                        в новой редакции (приложение 7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 Организацию выполнения настоящего постановления возложить  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яющий обязанности Глав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латоустовского городского округа                                                 М.Б. Пекарский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21:00Z</dcterms:created>
  <dc:creator>prot_1</dc:creator>
  <dc:description/>
  <cp:keywords/>
  <dc:language>en-US</dc:language>
  <cp:lastModifiedBy>prot_1</cp:lastModifiedBy>
  <cp:lastPrinted>2016-03-22T14:34:00Z</cp:lastPrinted>
  <dcterms:modified xsi:type="dcterms:W3CDTF">2016-03-23T05:48:00Z</dcterms:modified>
  <cp:revision>3</cp:revision>
  <dc:subject/>
  <dc:title>город Златоуст Челябинской области</dc:title>
</cp:coreProperties>
</file>